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7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7/52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Воробьевой Лилии Викторовны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кандидатом на должность главы Куликов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ьского поселения Ленинградского района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Воробьевой Лилии Викторовны, представленные в территориальную избирательную комиссию Ленинградская для выдвижения и регистрации кандидатом на должность главы Куликовского сельского поселения Ленинградского района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Воробьеву Лилию Викторовну, 1969 г.р., место работы, должность – муниципальное бюджетное учреждение дополнительного образования детская музыкальная школа станицы Ленинградской муниципального образования Ленинградский район, преподаватель по классу фортепиано, выдвинутую в порядке самовыдвижения, кандидатом на должность главы Куликовского сельского поселения Ленинградского района 27 июля 2023 года в 16 часов 10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Воробьевой Лилии Викто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3-07-26T13:43:00Z</dcterms:modified>
  <cp:revision>52</cp:revision>
  <dc:subject/>
  <dc:title/>
</cp:coreProperties>
</file>